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1111296703"/>
      <w:bookmarkStart w:id="1" w:name="__Fieldmark__12_1111296703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1111296703"/>
      <w:bookmarkStart w:id="3" w:name="__Fieldmark__13_1111296703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1111296703"/>
      <w:bookmarkStart w:id="5" w:name="__Fieldmark__14_1111296703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1111296703"/>
      <w:bookmarkStart w:id="7" w:name="__Fieldmark__15_1111296703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1111296703"/>
      <w:bookmarkStart w:id="9" w:name="__Fieldmark__16_1111296703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1111296703"/>
      <w:bookmarkStart w:id="11" w:name="__Fieldmark__17_1111296703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